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4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773"/>
        <w:gridCol w:w="284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sheet Number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Workshee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ber Line Decod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ber lin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alloon Tal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dentifying fraction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ind a Match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mproper fraction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amilies of Fraction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quivalent fraction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hat do you call a sleeping spy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di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hy did the Lumberjack quit his job?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di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ORKSHEETS FOR FRACTION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1:56:00Z</dcterms:created>
  <dc:creator>gmorrison</dc:creator>
  <dc:description/>
  <cp:keywords/>
  <dc:language>en-US</dc:language>
  <cp:lastModifiedBy>gmorrison</cp:lastModifiedBy>
  <dcterms:modified xsi:type="dcterms:W3CDTF">2006-07-27T02:37:00Z</dcterms:modified>
  <cp:revision>4</cp:revision>
  <dc:subject/>
  <dc:title>Worksheet Number</dc:title>
</cp:coreProperties>
</file>